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9  Maggio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9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Mulino di  Sotterra</w:t>
            </w:r>
            <w:r>
              <w:rPr/>
              <w:t xml:space="preserve">  ___________________________________________________________________ Frazione: _________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 xml:space="preserve">comunale di Tignano  </w:t>
            </w:r>
            <w:r>
              <w:rPr/>
              <w:t>_________________________________________________________________ N°  _</w:t>
              <w:softHyphen/>
              <w:softHyphen/>
              <w:softHyphen/>
              <w:softHyphen/>
              <w:softHyphen/>
              <w:t>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9</w:t>
            </w:r>
            <w:r>
              <w:rPr/>
              <w:t xml:space="preserve">  _________________ N° Particella   </w:t>
            </w:r>
            <w:r>
              <w:rPr>
                <w:b/>
                <w:color w:val="FF0000"/>
              </w:rPr>
              <w:t xml:space="preserve">63, 91, 92 </w:t>
            </w:r>
            <w:r>
              <w:rPr/>
              <w:t>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788, 789, 790</w:t>
            </w:r>
            <w:r>
              <w:rPr/>
              <w:t xml:space="preserve">  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-1796415</wp:posOffset>
                      </wp:positionV>
                      <wp:extent cx="31394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94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6730" cy="167957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796" t="31423" r="14042" b="23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730" cy="167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pt;height:138.55pt;mso-wrap-distance-left:9.05pt;mso-wrap-distance-right:9.05pt;mso-wrap-distance-top:0pt;mso-wrap-distance-bottom:0pt;margin-top:-141.45pt;mso-position-vertical-relative:text;margin-left:18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730" cy="16795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796" t="31423" r="14042" b="23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730" cy="167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876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76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491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491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7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491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491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[  ]    Torre [  ]    Colombaia [  ]    Balcone [  ]    Pozzo [  ] Forno [  ]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 xml:space="preserve">[X] </w:t>
            </w:r>
            <w:r>
              <w:rPr/>
              <w:t>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  <w:t>[  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</w:t>
            </w:r>
            <w:r>
              <w:rPr>
                <w:b/>
                <w:color w:val="FF0000"/>
              </w:rPr>
              <w:t>: Pini, acac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[  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Interessante esempio di piccolo mulino si torrente ad accrescimento costante, in uso fino a pochi decenni or sono, con origini medievali molto evidenti nel corpo centrale dell’edificio (muro esterno e filaretto).  Presenza di  un portale interno  architravato su mensole (tipico tardomedievale) e parte di un arco a sesto ribassato realizzato in conci. Nella stanza del piano terra è presente ancora la macina in pietra e parte dei meccanismi molitori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[  ]    fienile [  ]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Magazzino semidiroccato     </w:t>
            </w:r>
            <w:r>
              <w:rPr>
                <w:smallCaps/>
              </w:rPr>
              <w:t xml:space="preserve">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9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23685" cy="446532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3685" cy="4465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8900" cy="437261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8900" cy="4372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55pt;height:351.6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8900" cy="437261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8900" cy="437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rFonts w:eastAsia="Arial Narrow"/>
                <w:sz w:val="8"/>
                <w:szCs w:val="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Foto n° 986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30175</wp:posOffset>
                      </wp:positionV>
                      <wp:extent cx="2158365" cy="297307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8365" cy="297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73580" cy="288036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3580" cy="2880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95pt;height:234.1pt;mso-wrap-distance-left:9.05pt;mso-wrap-distance-right:9.05pt;mso-wrap-distance-top:0pt;mso-wrap-distance-bottom:0pt;margin-top:10.2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3580" cy="288036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3580" cy="288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133985</wp:posOffset>
                      </wp:positionV>
                      <wp:extent cx="2129155" cy="29730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9155" cy="297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44370" cy="288036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44370" cy="2880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65pt;height:234.1pt;mso-wrap-distance-left:9.05pt;mso-wrap-distance-right:9.05pt;mso-wrap-distance-top:0pt;mso-wrap-distance-bottom:0pt;margin-top:10.55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4370" cy="28803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4370" cy="288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790                                                                                                                                         Foto n° 78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7T12:51:00Z</cp:lastPrinted>
  <dcterms:modified xsi:type="dcterms:W3CDTF">2004-04-08T13:23:00Z</dcterms:modified>
  <cp:revision>64</cp:revision>
  <dc:subject/>
  <dc:title>COMUNE DI  </dc:title>
</cp:coreProperties>
</file>